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3199875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3389114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2873006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9681864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5329957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3644072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054416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2508396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4082491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8446753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1087586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4217800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7030477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3501724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0369274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2198870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254448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9152801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6622630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9098571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6737482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259096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9638118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2700824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6798063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0969686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7015733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7980347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2624162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0298741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3409909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8328297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700248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230605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3007811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4626013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9949027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0047601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7584977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0001795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4694271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753238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7550216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0541471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778802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2142649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6131280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4845872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0319033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3487569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417199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9672347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4835762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4954773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8699650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4445086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