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399286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211246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793373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533386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27042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40406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484672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34464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6028129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97463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46240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72379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384610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