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482754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150657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4171992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992970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457461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08303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86669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4567744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1421056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3558090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4320839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373162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181762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7164982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263984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469434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10914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746955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6503435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018646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1885525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502979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988326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666642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781749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491042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