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128305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9864731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737075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8763255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6450431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010596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277190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192326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03056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719349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6214258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888040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6156690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638029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869271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69599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511207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7145562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5475082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7930737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48715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311574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29770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13739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936265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266842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