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628572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142538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065561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47172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002377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838109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597890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370238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637830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404785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65011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27226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009947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913594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39532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66620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613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9901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46059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31047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212000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566523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415443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51752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836740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46789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