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001689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20124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198679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197478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840607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446218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8975175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3844576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462680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122522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653040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496441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7291138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323952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206393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59537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810563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441189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161424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630733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942424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5691014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999213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11550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1921120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35807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