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806955271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657889426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879554900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895767516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2066305802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085404657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868686636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942614947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347787424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782433700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793477844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623127856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601530463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45486285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188685432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560308616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358520265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915609327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493196806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80705935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976353163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775065953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562443407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207543067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723841580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103579643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