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93302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70207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31468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86795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69031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00078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28300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239386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51013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802319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2761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02724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488788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897197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82375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2312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982864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25347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415214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86185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75082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504744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41025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41844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327636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550335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