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6268988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274207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472354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95018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657432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75991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161786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8519374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839059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9446869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158070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570852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4762899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391749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876012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074986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49394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401970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5146200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227931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395388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20425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122967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763370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15481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557778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