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86723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03290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616146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546180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38554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698907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392901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532593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505570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15409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88098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93421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82256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967474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81312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60012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2417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37791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19727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550844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11305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469811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173344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119994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97808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22190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