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4828954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0991584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8954464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63565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7203442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8591993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0993418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0415905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5952198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9579958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8257952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76341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2166721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6175881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0643753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0308078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1898619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5630134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1125050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2092622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7902629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9606743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2810026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1101611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3866110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1923467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9295859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8646491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5874154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4003212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5488834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4633866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2267831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1693455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2535762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0489827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0185746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4493631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0283753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9616966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4491449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8472566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5722442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1279622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9463572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5764636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3203110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4308981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5047092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5155551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5363673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9215736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2484857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1685010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9144185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4911325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834055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