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565797799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871017785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595636296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425396105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621253491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261795171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31390836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244976931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215650762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834784081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470620496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987980786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942458095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602855450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36791438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33372457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48862612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53593910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285309216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315006997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942136248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183438762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79881378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793768193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368502843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698499852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