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268232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276139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09921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57613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83585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43411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57191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70368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083676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599614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87310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70864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717080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62455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154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884072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92000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043010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705348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074330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829601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6845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9075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64961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42666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0481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