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97255540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92219304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58918352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64472258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10990585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58208692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60220907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71874845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19059913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2748223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4061188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48749492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91532990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9248608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33984246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2216575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31042874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31358268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76253814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00335692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19517028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6562519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59995077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74694531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39293858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5185743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