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66301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5286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44938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28749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48811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33740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40196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71218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46092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7434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26601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59285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95732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49210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51986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60371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24281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5970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3692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29437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42993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28765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97210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58157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446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86538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19850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04973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63465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45178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17818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50368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54467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760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01543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53157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54311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1576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50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55895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3205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12746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11257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33789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