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452690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724432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007594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75822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434942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658045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91290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437395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476839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797528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285146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79707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26031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735711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721510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70928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45305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507001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32442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033182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808654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85026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417051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425300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334897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119009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697732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9331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95785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32018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2585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64585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22867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52791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655651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774547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715748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048090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671235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56927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88241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761115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775063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4237537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3040807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88267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801181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948274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6371332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3935393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636345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3210029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7548734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136479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400729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8552632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