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447001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864932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571223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840317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583822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30318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880141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297617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95106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3257304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990829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844187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36163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329725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9486417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72050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247175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892728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814024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0092850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270764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6393809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89199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820265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668204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290611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537032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041581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853789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703818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206131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694990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891118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121541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433565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186170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247083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359436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127981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49499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222961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368542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078130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9379737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6598570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367236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057737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0883781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6852142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1881802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7912398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8062913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3992169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1733195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4094402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3091166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