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699865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88743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201802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3349823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34225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34659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969882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145086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25648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620489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79578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91880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18905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