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7581801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9175624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75442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3751030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429724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09814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456796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0235351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4994757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6542762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616514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9419970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5170132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074678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760071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65916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63529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74051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9814763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6224851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405441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615019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827301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3364960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2699561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603921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