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0453542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920293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7263852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4272082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388705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2948989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064177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827270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6088591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274210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893137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3484092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6472702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3993907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346551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878259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6125206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476728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2174891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7389165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742832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974853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93153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61232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829856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9438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