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733729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984832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597228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418245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280630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455840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89798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3679044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037024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645676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8419390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168470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6191741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895456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6121717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2657818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2443867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745110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688602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2461387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015915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6322906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343568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46110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8836511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954676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