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83111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11228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22626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39466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586801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93269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42930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11408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62389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163515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11956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830742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604260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37550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507902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14489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88767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68407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49513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42874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25125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29470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1349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85300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801912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9161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