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2947492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3838743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8883229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0977373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85132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7497193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3878435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9416000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6823863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9385848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3672882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827602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7222046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3570957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9253982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024665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1338156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7595865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3594748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7180165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3678193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2317413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9520165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231769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7288537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502334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