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59201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107034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42306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95598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7678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65901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74408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95387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33325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872189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63640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408416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648186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75935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929401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11920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14631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0531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605483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65125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21107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18341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96526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25928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5253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4371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