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5722026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00890712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7958411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6205957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13183749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7782799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77223077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7036587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6091352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00999188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3369827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3828462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54317923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84739101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5854503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83049668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44313614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32161856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00625195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65908975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35518465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7921649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12970842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1202136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42021959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5272926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