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975268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78468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56318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80561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17591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092750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326486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20920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3255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14397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76599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43376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506891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44280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68737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71682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828264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48854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617956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9545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22006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279243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10176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321778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05337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57624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