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986108145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797895334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147993280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975222934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218393119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158883930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1822676024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1792738518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878623898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649748159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2135872365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384201670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981336706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341981377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1848683345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1038568042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998985111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730974124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253485641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251552712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047163024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2131897724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989513111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488261581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611425208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1571244406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661577908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147394154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688781328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388369618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525907427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412003123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1714656769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586134934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22326098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2134738653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201416728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640196993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001382875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1097239559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724373995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923206033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383546138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349001651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2052414945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700328812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62015999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966679299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2039229120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644817826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2080787747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1090952587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2035283164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851132693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884666291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728112707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897894156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