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200492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038103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4489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33710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4704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92829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817277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950951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6059498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5149909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28948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55517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041162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911799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330874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3935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8023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3003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117733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797794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93240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405862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70451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40207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674989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37235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