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0415487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5454760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2144051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8459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8049650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4347195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1891991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7308562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8197444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5216531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362573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1087497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0218993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6605740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4704677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018687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4858976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4179554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7147335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4344860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9249148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8006300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8599795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5463217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3849145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786381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