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60252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2996176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344718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643676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165417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52091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454964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34033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82314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9856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73014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928246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230700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223915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22828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08331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44648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263526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855192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770680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63326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03710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02354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443624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103467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59544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