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33705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95408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05362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56592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05451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38501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84257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66193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87462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429232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61823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60991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56870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98934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07023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7390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24207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05866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93441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21123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43613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52515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34321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90324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34368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65760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87185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14252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40800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46450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46684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28614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27306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79885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00544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02208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9470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00140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85477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87764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31408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86674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00245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637506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