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77489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99890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24752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92543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65939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78812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19564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1724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39090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90802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44801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29743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13606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6591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6096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71284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87966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90638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0692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97993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19079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86879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81638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35209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7472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73610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38902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71806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16641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7201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33750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53587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828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83683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59905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02589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35588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62766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9038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6392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58591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35669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49186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54309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25649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32663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93756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326399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64640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71241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18840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4318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5453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89368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07890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870589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