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478012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01624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214000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443104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556762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473104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134679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056777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784173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776529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992705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026417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525276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647164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6938674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430933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1783529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549077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005803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25452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0056676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2556035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269554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35505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16309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96142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007911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827965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244044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625411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9001083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147024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827927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242060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336158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038869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45157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189961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354208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778786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660241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418316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982258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463568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723823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6054884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175266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7918783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7849785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1289885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07761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2598159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271009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539874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3665880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3638042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