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430131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3499894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8293112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8293760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104731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181163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59323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4654772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8977227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964750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7824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7041044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0783220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