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91309407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39787498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74197118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83668767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3855331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7748706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0839144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8781751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70481304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4416333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75692431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8779156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95426586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30618036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70922358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25375801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1137715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9323090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77092187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0882083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9068815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6286264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42199853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459700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6032986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96646314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