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251919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3669620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88943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328625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428780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0851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04265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40050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23604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04259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59138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929598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33879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904551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511092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16727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658721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265822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67662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627412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600574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827877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64559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6191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17809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3242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