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7179528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8845693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9217098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9159226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4911746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169468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707568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0722014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16626829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9873991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80873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0590612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1154182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9173977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563367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98420489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43385951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604026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727110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3455221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8590587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4752393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46850529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8123647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686128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4658986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