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60904945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06434313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603498716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03611047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812049580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773359803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921431375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287265625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467690141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12818449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32269245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477345385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881886398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789586296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333431523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69323547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39810224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1038036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07616519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7454785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63035138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32313436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63992585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15071338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699528923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98564391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