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560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84818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444771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569220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74670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03341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49541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86851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97621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70198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006292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83134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39817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66528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21374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31807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99244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552157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02583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03153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72595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890611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728152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08464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08209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7849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