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70868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95635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10417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61187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31371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948936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7384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62434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873460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8801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83201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265221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70192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44483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5373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50075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903532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88616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52888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54676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28168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57914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7382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88587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6980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3019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