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536364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034153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0970356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363375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166112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253815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601001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1400874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9777749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3235364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77239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243487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5930113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1257496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6455516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5621482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0338503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905496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7286439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2104132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860732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1191057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956153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585072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242336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883521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