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26464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732597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8884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95254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869874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28170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17854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48985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651110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5335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50406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20710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89497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88026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56236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91869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4689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62021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203193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65558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13269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15767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64247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945182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953896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2713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