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7756951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5246643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9233491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0369946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8869785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4263061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7418429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9401674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6549945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8227186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8889131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7392517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4318354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2543197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2068508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1232668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2098088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4064471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8714319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8541269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2103543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7661071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7842685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7637906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294139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8737953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5624493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1746372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7092055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2243409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43703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829552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28886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3938936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2679292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8543633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5695813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5701921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5042161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1909472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5534972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2959702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8478389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9114014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0386965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8788061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5125954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2498634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1119411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0702841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12148124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5535673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8309297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0706707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8962522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6365169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3550485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