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6870672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53594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872621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29716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352359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05595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44638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813083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95336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16439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792346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278012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64761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680319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459454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78877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872034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40236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11508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89679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396493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416782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21336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21706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408395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642690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