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00951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099994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44748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27291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62958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13185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676432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84084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201907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18523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49215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17112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94419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49850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14008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061925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40157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11315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262754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64844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8442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52964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032883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27054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90164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95940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