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7523708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2235692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399021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381489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036099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7446129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5484619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0351639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826983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02000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39858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9128150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246928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7677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060927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3954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178194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489727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53569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621268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0362256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108857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476819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6340106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760432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959174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