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78669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05145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2824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7893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1494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46413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02883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04973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3254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14729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65489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33612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65126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3352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70870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06857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4774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6217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6759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03604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34471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55189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42250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59471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56018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06904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01826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70619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6804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48529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67452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04920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00144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88573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06471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25305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15588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85446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02896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50796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92068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64149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20314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28333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