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579729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69674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79346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25105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139823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53193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70450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692075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13324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607828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1126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3861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68790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8984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343339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277248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058106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76240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758885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017618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814429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276729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976570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74580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00343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14442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52755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348658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62266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61621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403466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26185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38777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16417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36320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701190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87019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338855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806931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71766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28046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43706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07630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32109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833824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527209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721644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87970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4776715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060023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4706555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2218127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7669352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796175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787862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467077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