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73055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87119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3429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27998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14807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25901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7084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23707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77136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01435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167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04873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1342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04835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531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57245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13367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7571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94550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3025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74958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04633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40208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19136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77387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23463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84321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40421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88003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67865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99975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80211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13792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30721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37882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24195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750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03391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05270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47603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93613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98270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75691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86010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15528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18154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71640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56112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045527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73691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19181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39459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18153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38634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07441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85973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