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852238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44362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2234545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4326474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657919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143706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262410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119189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9658993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195062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76946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939354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3264816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